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 20___                                                             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Новоберезо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Новоберезовское» от 25.11.2014 № 110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236"/>
        <w:ind w:left="2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уководствуясь   статьёй   38   Устава   сельского поселения  «Новоберезовское»,  Совет  сельского  поселения «Новоберезовское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Решение Совета сельского поселения «Новоберезовско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5.11.2014 № 110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обнародов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        А.А.Наз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2:07:00Z</dcterms:created>
  <dc:creator>User</dc:creator>
  <dc:description/>
  <cp:keywords/>
  <dc:language>en-US</dc:language>
  <cp:lastModifiedBy>User</cp:lastModifiedBy>
  <dcterms:modified xsi:type="dcterms:W3CDTF">2015-02-20T04:54:00Z</dcterms:modified>
  <cp:revision>4</cp:revision>
  <dc:subject/>
  <dc:title/>
</cp:coreProperties>
</file>